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6.07.18) 03-06.54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донск    -    Волгоград    рег.    №    61.34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7"/>
        <w:gridCol w:w="14"/>
        <w:gridCol w:w="5011"/>
        <w:gridCol w:w="15"/>
      </w:tblGrid>
      <w:tr>
        <w:trPr>
          <w:trHeight w:val="1116" w:hRule="atLeast"/>
        </w:trPr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1010</w:t>
            </w:r>
          </w:p>
        </w:tc>
        <w:tc>
          <w:tcPr>
            <w:tcW w:w="5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П г.Волгодонск,Ростовская обл., г.Волгодонск, ул.Морская, 27</w:t>
            </w:r>
          </w:p>
        </w:tc>
      </w:tr>
      <w:tr>
        <w:trPr>
          <w:trHeight w:val="511" w:hRule="atLeast"/>
        </w:trPr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1076</w:t>
            </w:r>
          </w:p>
        </w:tc>
        <w:tc>
          <w:tcPr>
            <w:tcW w:w="5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П      г.Цимлянск,Ростовская      обл., г.Цимлянск, ул.Морская, 116</w:t>
            </w:r>
          </w:p>
        </w:tc>
      </w:tr>
      <w:tr>
        <w:trPr>
          <w:trHeight w:val="302" w:hRule="atLeast"/>
        </w:trPr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1039</w:t>
            </w:r>
          </w:p>
        </w:tc>
        <w:tc>
          <w:tcPr>
            <w:tcW w:w="5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ОП г.Морозовск,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ро^оьск,</w:t>
            </w:r>
          </w:p>
        </w:tc>
      </w:tr>
      <w:tr>
        <w:trPr>
          <w:trHeight w:val="302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, 5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1033</w:t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П ст. Обливская,Ростовская область, ст. Обливская, ул. Кузнецова, 72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006</w:t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г. Калач-на-До ну, Волгоградская обл., г Калач-на-Дону, ул. Пархоменко, 2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"Центральный"г.Волгоград,г.Волгоград, ул. им. М. Балонина, д. 11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002</w:t>
            </w:r>
          </w:p>
        </w:tc>
        <w:tc>
          <w:tcPr>
            <w:tcW w:w="5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АС "Южная"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!</w:t>
            </w:r>
            <w:r>
              <w:rPr>
                <w:rStyle w:val="FontStyle24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-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. Волгоград, ул. Кооперативная, 29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</w:t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7"/>
        <w:gridCol w:w="5457"/>
        <w:gridCol w:w="3644"/>
      </w:tblGrid>
      <w:tr>
        <w:trPr>
          <w:trHeight w:val="69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донск, Ростовская обл.</w:t>
            </w:r>
          </w:p>
        </w:tc>
      </w:tr>
      <w:tr>
        <w:trPr>
          <w:trHeight w:val="25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ртов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донск, Ростовская обл.</w:t>
            </w:r>
          </w:p>
        </w:tc>
      </w:tr>
      <w:tr>
        <w:trPr>
          <w:trHeight w:val="25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2-я Бетонн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донск, Ростовская обл.</w:t>
            </w:r>
          </w:p>
        </w:tc>
      </w:tr>
      <w:tr>
        <w:trPr>
          <w:trHeight w:val="25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Цимлянское шосс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донск, Ростовская обл.</w:t>
            </w:r>
          </w:p>
        </w:tc>
      </w:tr>
      <w:tr>
        <w:trPr>
          <w:trHeight w:val="51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а/д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 xml:space="preserve"> Морозовск -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 xml:space="preserve"> Цимлянск -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 xml:space="preserve"> Волгодонск (60 ОПРЗ 60К-15.1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Московск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Цимлянск</w:t>
            </w:r>
          </w:p>
        </w:tc>
      </w:tr>
      <w:tr>
        <w:trPr>
          <w:trHeight w:val="25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Надежды Крупско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Цимлянск</w:t>
            </w:r>
          </w:p>
        </w:tc>
      </w:tr>
      <w:tr>
        <w:trPr>
          <w:trHeight w:val="26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Цимлянск</w:t>
            </w:r>
          </w:p>
        </w:tc>
      </w:tr>
      <w:tr>
        <w:trPr>
          <w:trHeight w:val="25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Надежды Крупско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Цимлянск</w:t>
            </w:r>
          </w:p>
        </w:tc>
      </w:tr>
      <w:tr>
        <w:trPr>
          <w:trHeight w:val="26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Московск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Цимлянск</w:t>
            </w:r>
          </w:p>
        </w:tc>
      </w:tr>
      <w:tr>
        <w:trPr>
          <w:trHeight w:val="50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1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а/д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 xml:space="preserve"> Морозовск -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 xml:space="preserve"> Цимлянск -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 xml:space="preserve"> Волгодонск (60 ОП РЗ 60К-15.1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25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26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25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_ул. Ворошилов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25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51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а/д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 xml:space="preserve"> Морозовск -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 xml:space="preserve"> Цимлянск -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 xml:space="preserve"> Волгодонск (60 ОПРЗ 60К-15.1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8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а/д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 xml:space="preserve"> Волгоград - г.Каменск-Шахтинский (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-260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        подъезд        от        автомобильной дороги «Волгоград - Каменск-Шахтинский» к ст. Обливская ( 60 ОП РЗ 60К-241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рноморов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5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Обливская</w:t>
            </w:r>
          </w:p>
        </w:tc>
      </w:tr>
      <w:tr>
        <w:trPr>
          <w:trHeight w:val="26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7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Кузнецов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Обливская</w:t>
            </w:r>
          </w:p>
        </w:tc>
      </w:tr>
      <w:tr>
        <w:trPr>
          <w:trHeight w:val="274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66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рноморов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Обливская</w:t>
            </w:r>
          </w:p>
        </w:tc>
      </w:tr>
      <w:tr>
        <w:trPr>
          <w:trHeight w:val="763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7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а/д        подъезд        </w:t>
            </w:r>
            <w:r>
              <w:rPr>
                <w:rStyle w:val="FontStyle24"/>
                <w:spacing w:val="-10"/>
              </w:rPr>
              <w:t>от</w:t>
            </w:r>
            <w:r>
              <w:rPr>
                <w:rStyle w:val="FontStyle24"/>
              </w:rPr>
              <w:t xml:space="preserve">        автомобильной дороги «Волгоград - Каменск-Шахтинский» к </w:t>
            </w:r>
            <w:r>
              <w:rPr>
                <w:rStyle w:val="FontStyle24"/>
                <w:spacing w:val="-10"/>
              </w:rPr>
              <w:t>ст.</w:t>
            </w:r>
            <w:r>
              <w:rPr>
                <w:rStyle w:val="FontStyle24"/>
              </w:rPr>
              <w:t xml:space="preserve"> Обливская ( 60 ОП РЗ 60К-241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а/д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 xml:space="preserve"> Волгоград - г.Каменск-Шахтинский (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-260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гоградская                      обл., г Кал ач-на-Дону</w:t>
            </w:r>
          </w:p>
        </w:tc>
      </w:tr>
      <w:tr>
        <w:trPr>
          <w:trHeight w:val="51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гоградская                      обл.. г Калач-на-До ну</w:t>
            </w:r>
          </w:p>
        </w:tc>
      </w:tr>
      <w:tr>
        <w:trPr>
          <w:trHeight w:val="526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51-й Гвардейской Дивизи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гоградская                      обл., г Калач-на-Дону</w:t>
            </w:r>
          </w:p>
        </w:tc>
      </w:tr>
      <w:tr>
        <w:trPr>
          <w:trHeight w:val="51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гоградская                      обл., г Калач-на-Дону</w:t>
            </w:r>
          </w:p>
        </w:tc>
      </w:tr>
      <w:tr>
        <w:trPr>
          <w:trHeight w:val="511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а/д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 xml:space="preserve"> Волгоград - г.Каменск-Шахтинский (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-260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Неждановой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Вол]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оград</w:t>
            </w:r>
          </w:p>
        </w:tc>
      </w:tr>
      <w:tr>
        <w:trPr>
          <w:trHeight w:val="2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Саши Филипов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арджуйск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коранск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66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ул. Ро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к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СО ВС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к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го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Михаила Балони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олубенск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66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Рокоссовского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Череповецк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Рославльск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 гоград</w:t>
            </w:r>
          </w:p>
        </w:tc>
      </w:tr>
      <w:tr>
        <w:trPr>
          <w:trHeight w:val="2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ульвар Энгельс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66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960"/>
        <w:gridCol w:w="4254"/>
      </w:tblGrid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 тограл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ульвар Энгельс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Рославль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! оград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Череповец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! огра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Рокоссовског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олубен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Михаила Балонин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окосовског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коран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Вол!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огра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арджуй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аши Филипо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Нежданово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град</w:t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-10"/>
              </w:rPr>
              <w:t>а/д</w:t>
            </w:r>
            <w:r>
              <w:rPr>
                <w:rStyle w:val="FontStyle24"/>
              </w:rPr>
              <w:t xml:space="preserve">                   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>                    Волгоград -г.Каменск-Шахтинский ( А-260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. г Калач-па-Дону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51-й Гвардейской Дивиз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 Калач-на-Дону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 Калач-на-Дону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 Калач-на-Дону</w:t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а/д                   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 xml:space="preserve"> Волгоград г.Каменск-Шахтинский ( А-260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подъезд от автомобильной дороги «Волгоград    -    Каменск-Шахтинский»      к ст. Обливская ( 60 ОП РЗ 60К-241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рноморо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Обливска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Обливская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Кузнецо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Обливска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Обливская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Обливская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Черноморо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Обливская</w:t>
            </w:r>
          </w:p>
        </w:tc>
      </w:tr>
      <w:tr>
        <w:trPr>
          <w:trHeight w:val="7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а/д подъезд </w:t>
            </w:r>
            <w:r>
              <w:rPr>
                <w:rStyle w:val="FontStyle24"/>
                <w:spacing w:val="-10"/>
              </w:rPr>
              <w:t>от</w:t>
            </w:r>
            <w:r>
              <w:rPr>
                <w:rStyle w:val="FontStyle24"/>
              </w:rPr>
              <w:t xml:space="preserve"> автомобильной дороги «Волгоград -    Каменск-Шахтинский»      к </w:t>
            </w:r>
            <w:r>
              <w:rPr>
                <w:rStyle w:val="FontStyle24"/>
                <w:spacing w:val="-10"/>
              </w:rPr>
              <w:t xml:space="preserve">ст. </w:t>
            </w:r>
            <w:r>
              <w:rPr>
                <w:rStyle w:val="FontStyle24"/>
              </w:rPr>
              <w:t>Обливская ( 60 ОП РЗ 60К-241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а/д                     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 xml:space="preserve"> Волгоград г.Каменск-Шахтинский (А-260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а/д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 xml:space="preserve"> Морозовск -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 xml:space="preserve"> Цимлянск - </w:t>
            </w:r>
            <w:r>
              <w:rPr>
                <w:rStyle w:val="FontStyle24"/>
                <w:spacing w:val="-10"/>
              </w:rPr>
              <w:t xml:space="preserve">г. </w:t>
            </w:r>
            <w:r>
              <w:rPr>
                <w:rStyle w:val="FontStyle24"/>
              </w:rPr>
              <w:t>Волгодонск (60 ОП РЗ 60К-15.1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розовек-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5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а/д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 xml:space="preserve"> Моро </w:t>
            </w:r>
            <w:r>
              <w:rPr>
                <w:rStyle w:val="FontStyle24"/>
                <w:spacing w:val="-10"/>
              </w:rPr>
              <w:t>10</w:t>
            </w:r>
            <w:r>
              <w:rPr>
                <w:rStyle w:val="FontStyle24"/>
              </w:rPr>
              <w:t xml:space="preserve">вск -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 xml:space="preserve"> Цимлянск - </w:t>
            </w:r>
            <w:r>
              <w:rPr>
                <w:rStyle w:val="FontStyle24"/>
                <w:spacing w:val="-10"/>
              </w:rPr>
              <w:t xml:space="preserve">г. </w:t>
            </w:r>
            <w:r>
              <w:rPr>
                <w:rStyle w:val="FontStyle24"/>
              </w:rPr>
              <w:t>Волюдонск    (60 ОП РЗ 60К-15.1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Москов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область,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Цимлянск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Надежды Крупско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I (имлянек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Цимлянск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Надежды Крупско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Цимлян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Москов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Цимлянск</w:t>
            </w:r>
          </w:p>
        </w:tc>
      </w:tr>
      <w:tr>
        <w:trPr>
          <w:trHeight w:val="5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 xml:space="preserve">а/д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 xml:space="preserve"> Морозовой; - </w:t>
            </w:r>
            <w:r>
              <w:rPr>
                <w:rStyle w:val="FontStyle24"/>
                <w:spacing w:val="-10"/>
              </w:rPr>
              <w:t>г.</w:t>
            </w:r>
            <w:r>
              <w:rPr>
                <w:rStyle w:val="FontStyle24"/>
              </w:rPr>
              <w:t xml:space="preserve"> Цимлянск - </w:t>
            </w:r>
            <w:r>
              <w:rPr>
                <w:rStyle w:val="FontStyle24"/>
                <w:spacing w:val="-10"/>
              </w:rPr>
              <w:t xml:space="preserve">г. </w:t>
            </w:r>
            <w:r>
              <w:rPr>
                <w:rStyle w:val="FontStyle24"/>
              </w:rPr>
              <w:t>Волгодонск (60ОПРЗ 60К-15.1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Цимлянское шосс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донск, Ростовская обл.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2-я Бетонн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донск. Ростовская обл.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ртов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донск, Ростовская обл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Волгодонск. Ростовская обл.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2009"/>
        <w:gridCol w:w="1727"/>
        <w:gridCol w:w="1663"/>
        <w:gridCol w:w="1397"/>
        <w:gridCol w:w="2081"/>
      </w:tblGrid>
      <w:tr>
        <w:trPr>
          <w:trHeight w:val="288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масса, </w:t>
            </w:r>
            <w:r>
              <w:rPr>
                <w:rStyle w:val="FontStyle24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8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.00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8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08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.00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2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09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.00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47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49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.31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35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49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.00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83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.80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2"/>
        <w:gridCol w:w="964"/>
        <w:gridCol w:w="1109"/>
        <w:gridCol w:w="814"/>
        <w:gridCol w:w="1052"/>
        <w:gridCol w:w="879"/>
        <w:gridCol w:w="1108"/>
        <w:gridCol w:w="950"/>
        <w:gridCol w:w="1117"/>
      </w:tblGrid>
      <w:tr>
        <w:trPr>
          <w:trHeight w:val="281" w:hRule="atLeast"/>
        </w:trPr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но межрегиональным маршрутам регулярных перевозок</w:t>
            </w:r>
          </w:p>
        </w:tc>
        <w:tc>
          <w:tcPr>
            <w:tcW w:w="3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20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 влени 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 и н.</w:t>
            </w:r>
          </w:p>
        </w:tc>
      </w:tr>
      <w:tr>
        <w:trPr>
          <w:trHeight w:val="835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1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 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;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 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ет прибыт 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10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 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;1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 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;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10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 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;5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-10"/>
              </w:rPr>
              <w:t xml:space="preserve">ежедн </w:t>
            </w:r>
            <w:r>
              <w:rPr>
                <w:rStyle w:val="FontStyle24"/>
              </w:rPr>
              <w:t>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;4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10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 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;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 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;4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4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 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;2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 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:1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4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 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3;5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 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3;4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4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 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Нет отправле 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 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5: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2"/>
        <w:gridCol w:w="964"/>
        <w:gridCol w:w="1109"/>
        <w:gridCol w:w="814"/>
        <w:gridCol w:w="973"/>
        <w:gridCol w:w="958"/>
        <w:gridCol w:w="1108"/>
        <w:gridCol w:w="958"/>
        <w:gridCol w:w="1109"/>
      </w:tblGrid>
      <w:tr>
        <w:trPr>
          <w:trHeight w:val="288" w:hRule="atLeast"/>
        </w:trPr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9" w:hRule="atLeast"/>
        </w:trPr>
        <w:tc>
          <w:tcPr>
            <w:tcW w:w="20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. час: 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 тия.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.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 я.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28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4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7;5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риб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4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;3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;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34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0;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9;5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10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1;3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1;2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610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2:4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2;3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10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;0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:5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1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тправле 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;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mallCaps/>
      <w:sz w:val="16"/>
      <w:szCs w:val="16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ascii="MingLiU" w:hAnsi="MingLiU" w:eastAsia="MingLiU" w:cs="MingLiU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w w:val="60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3</Words>
  <Characters>8652</Characters>
  <CharactersWithSpaces>7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5:45:00Z</dcterms:created>
  <dc:creator/>
  <dc:description/>
  <dc:language>en-US</dc:language>
  <cp:lastModifiedBy/>
  <dcterms:modified xsi:type="dcterms:W3CDTF">2018-08-02T1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